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>Proiect POSDRU 3/1.3/S/7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MODUL 5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97"/>
        <w:gridCol w:w="288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nsultare în perechi - </w:t>
            </w:r>
            <w:r>
              <w:rPr>
                <w:b/>
                <w:i/>
              </w:rPr>
              <w:t>Utilizarea feedback-ului pentru îmbunătăţirea exemplului creat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2168319366"/>
            <w:bookmarkStart w:id="1" w:name="__Fieldmark__0_2168319366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2168319366"/>
            <w:bookmarkStart w:id="3" w:name="__Fieldmark__2_2168319366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ctici pedagogice - </w:t>
            </w:r>
            <w:r>
              <w:rPr>
                <w:b/>
                <w:i/>
                <w:lang w:val="it-IT" w:eastAsia="en-US"/>
              </w:rPr>
              <w:t>Implicarea elevilor în procesul de evalu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2168319366"/>
            <w:bookmarkStart w:id="5" w:name="__Fieldmark__4_2168319366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2168319366"/>
            <w:bookmarkStart w:id="7" w:name="__Fieldmark__6_2168319366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Analiza strategiilor de evalu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2168319366"/>
            <w:bookmarkStart w:id="9" w:name="__Fieldmark__8_2168319366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2168319366"/>
            <w:bookmarkStart w:id="11" w:name="__Fieldmark__10_2168319366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Planificarea evaluării elevilor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2168319366"/>
            <w:bookmarkStart w:id="13" w:name="__Fieldmark__12_2168319366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2168319366"/>
            <w:bookmarkStart w:id="15" w:name="__Fieldmark__14_2168319366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Revizuirea exemplului creat din perspectiva elevulu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2168319366"/>
            <w:bookmarkStart w:id="17" w:name="__Fieldmark__16_2168319366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2168319366"/>
            <w:bookmarkStart w:id="19" w:name="__Fieldmark__18_2168319366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4 – </w:t>
            </w:r>
            <w:r>
              <w:rPr>
                <w:b/>
                <w:i/>
              </w:rPr>
              <w:t>Revizuirea planului unităţii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2168319366"/>
            <w:bookmarkStart w:id="21" w:name="__Fieldmark__20_2168319366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2168319366"/>
            <w:bookmarkStart w:id="23" w:name="__Fieldmark__22_2168319366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5 – </w:t>
            </w:r>
            <w:r>
              <w:rPr>
                <w:b/>
                <w:i/>
                <w:lang w:val="pt-BR" w:eastAsia="en-US"/>
              </w:rPr>
              <w:t>Reflecţie asupra propriei învăţă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2168319366"/>
            <w:bookmarkStart w:id="25" w:name="__Fieldmark__24_2168319366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26_2168319366"/>
            <w:bookmarkStart w:id="27" w:name="__Fieldmark__26_2168319366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Revizuirea exemplului creat din perspectiva elevului şi a evaluări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28_2168319366"/>
            <w:bookmarkStart w:id="29" w:name="__Fieldmark__28_2168319366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30_2168319366"/>
            <w:bookmarkStart w:id="31" w:name="__Fieldmark__30_2168319366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6:29:00Z</dcterms:created>
  <dc:creator>FIZICA</dc:creator>
  <dc:description/>
  <cp:keywords/>
  <dc:language>en-US</dc:language>
  <cp:lastModifiedBy>profesor</cp:lastModifiedBy>
  <dcterms:modified xsi:type="dcterms:W3CDTF">2011-04-06T14:42:00Z</dcterms:modified>
  <cp:revision>5</cp:revision>
  <dc:subject/>
  <dc:title>Modalităţi de consolidare a carierei în societatea bazată pe cunoaştere în regiunea B - IF </dc:title>
</cp:coreProperties>
</file>